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января 2009 г. N 1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ВЫПЛАТЫ</w:t>
      </w:r>
    </w:p>
    <w:p>
      <w:pPr>
        <w:pStyle w:val="ConsPlusTitle"/>
        <w:widowControl/>
        <w:jc w:val="center"/>
        <w:rPr/>
      </w:pPr>
      <w:r>
        <w:rPr/>
        <w:t>ЕДИНОВРЕМЕННОГО ДЕНЕЖНОГО ПООЩРЕНИЯ ОДНОМУ</w:t>
      </w:r>
    </w:p>
    <w:p>
      <w:pPr>
        <w:pStyle w:val="ConsPlusTitle"/>
        <w:widowControl/>
        <w:jc w:val="center"/>
        <w:rPr/>
      </w:pPr>
      <w:r>
        <w:rPr/>
        <w:t>ИЗ РОДИТЕЛЕЙ (УСЫНОВИТЕЛЕЙ) ПРИ НАГРАЖДЕНИИ ОРДЕНОМ</w:t>
      </w:r>
    </w:p>
    <w:p>
      <w:pPr>
        <w:pStyle w:val="ConsPlusTitle"/>
        <w:widowControl/>
        <w:jc w:val="center"/>
        <w:rPr/>
      </w:pPr>
      <w:r>
        <w:rPr/>
        <w:t>"РОДИТЕЛЬСКАЯ СЛАВА" И ПРЕДОСТАВЛЕНИЯ ИНЫХ МЕЖБЮДЖЕТНЫХ</w:t>
      </w:r>
    </w:p>
    <w:p>
      <w:pPr>
        <w:pStyle w:val="ConsPlusTitle"/>
        <w:widowControl/>
        <w:jc w:val="center"/>
        <w:rPr/>
      </w:pPr>
      <w:r>
        <w:rPr/>
        <w:t>ТРАНСФЕРТОВ ИЗ ФЕДЕРАЛЬНОГО БЮДЖЕТА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ВЫПЛАТУ ЕДИНОВРЕМЕННОГО ДЕНЕЖНОГО</w:t>
      </w:r>
    </w:p>
    <w:p>
      <w:pPr>
        <w:pStyle w:val="ConsPlusTitle"/>
        <w:widowControl/>
        <w:jc w:val="center"/>
        <w:rPr/>
      </w:pPr>
      <w:r>
        <w:rPr/>
        <w:t>ПООЩРЕНИЯ ЛИЦАМ, НАГРАЖДЕННЫМ ОРДЕНОМ</w:t>
      </w:r>
    </w:p>
    <w:p>
      <w:pPr>
        <w:pStyle w:val="ConsPlusTitle"/>
        <w:widowControl/>
        <w:jc w:val="center"/>
        <w:rPr/>
      </w:pPr>
      <w:r>
        <w:rPr/>
        <w:t>"РОДИТЕЛЬСКАЯ СЛАВА"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03.10.2009 N 798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3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оссийской Федерации от 13 мая 2008 г. N 775 "Об учреждении ордена "Родительская слава" и в целях реализации Федерального </w:t>
      </w:r>
      <w:hyperlink r:id="rId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"О федеральном бюджете на 2009 год и на плановый период 2010 и 2011 годов" Правительство Российской Федераци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выплаты единовременного денежного поощрения одному из родителей (усыновителей) при награждении орденом "Родительская слав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редоставления иных межбюджетных трансфертов из федерального бюджета бюджетам субъектов Российской Федерации на выплату единовременного денежного поощрения лицам, награжденным орденом "Родительская слав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ить, что финансовое обеспечение расходов по выплате единовременного денежного поощрения лицам, награжденным орденом "Родительская слава", осуществляется в пределах бюджетных ассигнований федерального бюджета, предусмотренных на указанные цели Министерству здравоохранения и социального развития Российской Федерации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инистерству здравоохранения и социального развития Российской Федерации давать разъяснения по применению правил, утвержденных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ее Постановление вступает в силу со дня его официального опубликования и распространяется на правоотношения, возникшие с 1 января 2009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ВЫПЛАТЫ ЕДИНОВРЕМЕННОГО ДЕНЕЖНОГО ПООЩРЕНИЯ ОДНОМУ</w:t>
      </w:r>
    </w:p>
    <w:p>
      <w:pPr>
        <w:pStyle w:val="ConsPlusTitle"/>
        <w:widowControl/>
        <w:jc w:val="center"/>
        <w:rPr/>
      </w:pPr>
      <w:r>
        <w:rPr/>
        <w:t>ИЗ РОДИТЕЛЕЙ (УСЫНОВИТЕЛЕЙ) ПРИ НАГРАЖДЕНИИ ОРДЕНОМ</w:t>
      </w:r>
    </w:p>
    <w:p>
      <w:pPr>
        <w:pStyle w:val="ConsPlusTitle"/>
        <w:widowControl/>
        <w:jc w:val="center"/>
        <w:rPr/>
      </w:pPr>
      <w:r>
        <w:rPr/>
        <w:t>"РОДИТЕЛЬСКАЯ СЛАВА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е Правила определяют порядок выплаты единовременного денежного поощрения одному из родителей (усыновителей) при награждении орденом "Родительская слава" в соответствии с </w:t>
      </w:r>
      <w:hyperlink r:id="rId7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3 мая 2008 г. N 775 "Об учреждении ордена "Родительская слава" (далее - единовременное денежное поощр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Единовременное денежное поощрение в размере 50000 рублей выплачивается одному из награжденных орденом "Родительская слава" родителей (усыновителей) по их выбору либо награжденному родителю (усыновителю) из неполной сем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полномоченный орган исполнительной власти субъекта Российской Федерации в течение 5 рабочих дней с даты опубликования указа Президента Российской Федерации о награждении орденом "Родительская слава" уведомляет родителей (усыновителей) о награждении их орденом "Родительская слав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Уполномоченный орган исполнительной власти субъекта Российской Федерации в течение 10 рабочих дней с даты опубликования указа Президента Российской Федерации о награждении орденом "Родительская слава" представляет в Министерство здравоохранения и социального развития Российской Федерации заявку на финансовое обеспечение расходов по выплате единовременного денежного поощрения по </w:t>
      </w:r>
      <w:hyperlink r:id="rId8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>, утверждаемой этим Министер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полномоченный орган исполнительной власти субъекта Российской Федерации в течение 5 рабочих дней после поступления средств на выплату единовременного денежного поощрения перечисляет их на счета по вкладам, открытые получателями единовременного денежного поощрения в организациях (филиалах, структурных подразделениях) Сберегательного банка Российской Федерации, или через организации федеральной почтовой связи (по желанию получателей единовременного денежного поощр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ЕДОСТАВЛЕНИЯ ИНЫХ МЕЖБЮДЖЕТНЫХ ТРАНСФЕРТОВ</w:t>
      </w:r>
    </w:p>
    <w:p>
      <w:pPr>
        <w:pStyle w:val="ConsPlusTitle"/>
        <w:widowControl/>
        <w:jc w:val="center"/>
        <w:rPr/>
      </w:pPr>
      <w:r>
        <w:rPr/>
        <w:t>ИЗ ФЕДЕРАЛЬНОГО БЮДЖЕТА БЮДЖЕТАМ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 НА ВЫПЛАТУ ЕДИНОВРЕМЕННОГО ДЕНЕЖНОГО ПООЩРЕНИЯ</w:t>
      </w:r>
    </w:p>
    <w:p>
      <w:pPr>
        <w:pStyle w:val="ConsPlusTitle"/>
        <w:widowControl/>
        <w:jc w:val="center"/>
        <w:rPr/>
      </w:pPr>
      <w:r>
        <w:rPr/>
        <w:t>ЛИЦАМ, НАГРАЖДЕННЫМ ОРДЕНОМ "РОДИТЕЛЬСКАЯ СЛАВА"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03.10.2009 N 798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е Правила определяют в соответствии с </w:t>
      </w:r>
      <w:hyperlink r:id="rId10">
        <w:r>
          <w:rPr>
            <w:rStyle w:val="InternetLink"/>
            <w:rFonts w:cs="Calibri"/>
            <w:color w:val="0000FF"/>
          </w:rPr>
          <w:t>частью 4 статьи 7</w:t>
        </w:r>
      </w:hyperlink>
      <w:r>
        <w:rPr>
          <w:rFonts w:cs="Calibri"/>
        </w:rPr>
        <w:t xml:space="preserve"> Федерального закона "О федеральном бюджете на 2009 год и на плановый период 2010 и 2011 годов" порядок предоставления иных межбюджетных трансфертов из федерального бюджета бюджетам субъектов Российской Федерации на выплату единовременного денежного поощрения лицам, награжденным орденом "Родительская слава" (далее - иные межбюджетные трансферты), на основании заявок уполномоченных органов исполнительной вла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Иные межбюджетные трансферты предоставляются бюджетам субъектов Российской Федерации на указанные в </w:t>
      </w:r>
      <w:hyperlink r:id="rId11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их Правил цели в пределах бюджетных ассигнований и лимитов бюджетных обязательств, предусмотренных в установленном порядке Министерству здравоохранения и социальн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инистерство здравоохранения и социального развития Российской Федерации в установленном порядке перечисляет иные межбюджетные трансферты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на единый счет бюджета субъекта Российской Федерации, открытый территориальному органу Федерального казначе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Уполномоченный орган исполнительной власти субъекта Российской Федерации представляет в Министерство здравоохранения и социального развития Российской Федерации и Министерство финансов Российской Федерации отчет об осуществлении расходов бюджета субъекта Российской Федерации, источником финансового обеспечения которых являются иные межбюджетные трансферты, по </w:t>
      </w:r>
      <w:hyperlink r:id="rId12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>, утверждаемой Министерством здравоохранения и социального развития Российской Федерации по согласованию с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тветственность за достоверность представляемых в Министерство здравоохранения и социального развития Российской Федерации данных по выплате единовременного денежного поощрения возлагается на уполномоченные органы исполнительной вла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При наличии потребности в не использованном в текущем финансовом году остатке межбюджетных трансфертов указанный остаток в соответствии с решением Министерства здравоохранения и социального развития Российской Федерации может быть использован субъектом Российской Федерации в очередном финансовом году на те же цели в порядке, установленном бюджетным </w:t>
      </w:r>
      <w:hyperlink r:id="rId1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для осуществления расходов бюджета субъекта Российской Федерации, источником финансового обеспечения которых являются межбюджетные трансфер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лучае если неиспользованный остаток межбюджетных трансфертов не перечислен в доход федерального бюджета, указанные средства подлежат взысканию в доход федерального бюджета в </w:t>
      </w:r>
      <w:hyperlink r:id="rId14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 в ред. </w:t>
      </w:r>
      <w:hyperlink r:id="rId1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03.10.2009 N 798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онтроль за осуществлением расходов бюджетов субъектов Российской Федерации, источником финансового обеспечения которых являются иные межбюджетные трансферты, возлагается на Федеральную службу финансово-бюджетного надзора и Министерство здравоохранения и социального развития Российской Федерации в соответствии с установленными полномоч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0810;fld=134;dst=100207" TargetMode="External"/><Relationship Id="rId3" Type="http://schemas.openxmlformats.org/officeDocument/2006/relationships/hyperlink" Target="consultantplus://offline/main?base=LAW;n=104618;fld=134;dst=100014" TargetMode="External"/><Relationship Id="rId4" Type="http://schemas.openxmlformats.org/officeDocument/2006/relationships/hyperlink" Target="consultantplus://offline/main?base=LAW;n=94413;fld=134;dst=100069" TargetMode="External"/><Relationship Id="rId5" Type="http://schemas.openxmlformats.org/officeDocument/2006/relationships/hyperlink" Target="consultantplus://offline/main?base=LAW;n=92555;fld=134;dst=100012" TargetMode="External"/><Relationship Id="rId6" Type="http://schemas.openxmlformats.org/officeDocument/2006/relationships/hyperlink" Target="consultantplus://offline/main?base=LAW;n=92555;fld=134;dst=100018" TargetMode="External"/><Relationship Id="rId7" Type="http://schemas.openxmlformats.org/officeDocument/2006/relationships/hyperlink" Target="consultantplus://offline/main?base=LAW;n=104618;fld=134;dst=100017" TargetMode="External"/><Relationship Id="rId8" Type="http://schemas.openxmlformats.org/officeDocument/2006/relationships/hyperlink" Target="consultantplus://offline/main?base=LAW;n=85250;fld=134;dst=100011" TargetMode="External"/><Relationship Id="rId9" Type="http://schemas.openxmlformats.org/officeDocument/2006/relationships/hyperlink" Target="consultantplus://offline/main?base=LAW;n=120810;fld=134;dst=100207" TargetMode="External"/><Relationship Id="rId10" Type="http://schemas.openxmlformats.org/officeDocument/2006/relationships/hyperlink" Target="consultantplus://offline/main?base=LAW;n=94413;fld=134;dst=100069" TargetMode="External"/><Relationship Id="rId11" Type="http://schemas.openxmlformats.org/officeDocument/2006/relationships/hyperlink" Target="consultantplus://offline/main?base=LAW;n=92555;fld=134;dst=100019" TargetMode="External"/><Relationship Id="rId12" Type="http://schemas.openxmlformats.org/officeDocument/2006/relationships/hyperlink" Target="consultantplus://offline/main?base=LAW;n=85250;fld=134;dst=100016" TargetMode="External"/><Relationship Id="rId13" Type="http://schemas.openxmlformats.org/officeDocument/2006/relationships/hyperlink" Target="consultantplus://offline/main?base=LAW;n=117487;fld=134;dst=102988" TargetMode="External"/><Relationship Id="rId14" Type="http://schemas.openxmlformats.org/officeDocument/2006/relationships/hyperlink" Target="consultantplus://offline/main?base=LAW;n=90098;fld=134;dst=100049" TargetMode="External"/><Relationship Id="rId15" Type="http://schemas.openxmlformats.org/officeDocument/2006/relationships/hyperlink" Target="consultantplus://offline/main?base=LAW;n=120810;fld=134;dst=100207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25:00Z</dcterms:created>
  <dc:creator>user</dc:creator>
  <dc:description/>
  <dc:language>en-US</dc:language>
  <cp:lastModifiedBy>user</cp:lastModifiedBy>
  <dcterms:modified xsi:type="dcterms:W3CDTF">2012-02-08T07:26:00Z</dcterms:modified>
  <cp:revision>1</cp:revision>
  <dc:subject/>
  <dc:title/>
</cp:coreProperties>
</file>